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80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4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ENDEZ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25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RODRIGU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8.76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7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2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7 - 50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